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  March 28-01 2011             </w:t>
        <w:tab/>
        <w:tab/>
        <w:tab/>
        <w:tab/>
        <w:tab/>
        <w:tab/>
        <w:tab/>
        <w:t>WEEK: 3</w:t>
        <w:tab/>
        <w:tab/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323850" cy="32448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5pt;height:25.5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12640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6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</w:rPr>
              <w:t xml:space="preserve">Sharing the planet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– unit 4– LET´S EAT  -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ES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ACHIEVEMENT INDICATORS: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>C.O</w:t>
            </w: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 xml:space="preserve">.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s-ES"/>
        </w:rPr>
      </w:pPr>
      <w:r>
        <w:rPr>
          <w:rFonts w:cs="Arial" w:ascii="Arial" w:hAnsi="Arial"/>
          <w:b/>
          <w:sz w:val="10"/>
          <w:szCs w:val="1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530"/>
        <w:gridCol w:w="243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20 min/day/ half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  <w:lang w:val="en-US" w:eastAsia="en-US"/>
              </w:rPr>
              <w:t>Monday: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 xml:space="preserve">    shared  WR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Before you start working with the sentences frame, introduce the sounds 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Gg/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and ask them for some examples. Remember to trace the letter but don’t say its nam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Read all the phrases written and kept from previous  lessons  with the children (</w:t>
            </w: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  <w:t>I lik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Divide the board in three columns and write : breakfast / lunch / dinn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Ask children: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What do you eat for ______ ? </w:t>
            </w:r>
            <w:r>
              <w:rPr>
                <w:rFonts w:cs="Arial" w:ascii="Arial Narrow" w:hAnsi="Arial Narrow"/>
                <w:sz w:val="22"/>
                <w:szCs w:val="16"/>
              </w:rPr>
              <w:t>Write their answers in the corresponding column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Tuesday:    independent  WRITIN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Have children matching sound 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 Gg </w:t>
            </w:r>
            <w:r>
              <w:rPr>
                <w:rFonts w:cs="Arial" w:ascii="Arial Narrow" w:hAnsi="Arial Narrow"/>
                <w:sz w:val="22"/>
                <w:szCs w:val="16"/>
              </w:rPr>
              <w:t>with the corresponding picture. Check homework assignme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Write on a paper their findings like: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Gg </w:t>
            </w:r>
            <w:r>
              <w:rPr>
                <w:rFonts w:cs="Arial" w:ascii="Arial Narrow" w:hAnsi="Arial Narrow"/>
                <w:sz w:val="22"/>
                <w:szCs w:val="16"/>
              </w:rPr>
              <w:t xml:space="preserve"> is for____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Encourage children to read along with you saying 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 Gg /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is for </w:t>
              <w:softHyphen/>
              <w:softHyphen/>
              <w:t>____.  Try to have flashcards for each wor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Divide their notebooks  in three columns and write : breakfast / lunch / dinn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Ask children: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What do you eat for ______?  </w:t>
            </w:r>
            <w:r>
              <w:rPr>
                <w:rFonts w:cs="Arial" w:ascii="Arial Narrow" w:hAnsi="Arial Narrow"/>
                <w:sz w:val="22"/>
                <w:szCs w:val="16"/>
              </w:rPr>
              <w:t>Encourage children to write their answers on the notebook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Wednesday :    shared  WRITIN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Have children matching sound 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 Gg/ </w:t>
            </w:r>
            <w:r>
              <w:rPr>
                <w:rFonts w:cs="Arial" w:ascii="Arial Narrow" w:hAnsi="Arial Narrow"/>
                <w:sz w:val="22"/>
                <w:szCs w:val="16"/>
              </w:rPr>
              <w:t>with the corresponding picture. Check homework assignme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Encourage children to read the sentences G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 is for…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Divide the children in smalls groups, provide them a cardboard with a label on it  (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breakfast , lunch  or dinner)</w:t>
            </w:r>
            <w:r>
              <w:rPr>
                <w:rFonts w:cs="Arial" w:ascii="Arial Narrow" w:hAnsi="Arial Narrow"/>
                <w:sz w:val="22"/>
                <w:szCs w:val="16"/>
              </w:rPr>
              <w:t xml:space="preserve">  tell them to write the food they usually eat during this period of the da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Circulate to provide assistance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Keep children´s work for future classes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Send a homework assignment where they have to draw a meal they eat for breakfast, lunch and dinner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  <w:t>Thursday :  INDEPENDENT  WRITIN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Have children matching sound 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 Gg/ </w:t>
            </w:r>
            <w:r>
              <w:rPr>
                <w:rFonts w:cs="Arial" w:ascii="Arial Narrow" w:hAnsi="Arial Narrow"/>
                <w:sz w:val="22"/>
                <w:szCs w:val="16"/>
              </w:rPr>
              <w:t>with the corresponding picture. Check homework assignme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Write on a paper their findings like: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 Gg/ i</w:t>
            </w:r>
            <w:r>
              <w:rPr>
                <w:rFonts w:cs="Arial" w:ascii="Arial Narrow" w:hAnsi="Arial Narrow"/>
                <w:sz w:val="22"/>
                <w:szCs w:val="16"/>
              </w:rPr>
              <w:t>s for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Encourage children to read along with you saying /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 Gg/ / </w:t>
            </w: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is for </w:t>
              <w:softHyphen/>
              <w:softHyphen/>
              <w:t>____.  Try to have flashcards for each wor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Check the work they did together, encourage children to read their sentenc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Give children the labels of the words ready and ask them to make sentences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16"/>
              </w:rPr>
              <w:t xml:space="preserve">       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I like eggs , I eat eggs for breakfast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i/>
                <w:i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Send a homework assignment where children should cut and paste things that begin with this sound on their notebooks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FF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Arial Narrow" w:hAnsi="Arial Narrow" w:cs="Arial"/>
                <w:b/>
                <w:b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ab/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ragraph with the previous sentences frame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I like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___?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Sound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Gg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eastAsia="Arial Narrow" w:cs="Arial Narrow" w:ascii="Arial Narrow" w:hAnsi="Arial Narrow"/>
                <w:sz w:val="22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Notebooks with columns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Flashcards for each word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-Cardboards with labels: breakfast, lunch,dinner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-Homework assignment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 xml:space="preserve">Notebooks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  <w:t>Labels for :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2"/>
                <w:szCs w:val="16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I like,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>I eat,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16"/>
              </w:rPr>
              <w:t xml:space="preserve">For, beaksfast, lunch dinner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16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79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6:00Z</dcterms:created>
  <dc:creator>pescobar</dc:creator>
  <dc:description/>
  <cp:keywords/>
  <dc:language>en-US</dc:language>
  <cp:lastModifiedBy>sviedman</cp:lastModifiedBy>
  <cp:lastPrinted>2010-09-02T06:53:00Z</cp:lastPrinted>
  <dcterms:modified xsi:type="dcterms:W3CDTF">2011-03-28T12:22:00Z</dcterms:modified>
  <cp:revision>5</cp:revision>
  <dc:subject/>
  <dc:title>2007-2008 PYP WEEKLY PLANNER</dc:title>
</cp:coreProperties>
</file>